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13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" Remont - odnowa nawierzchni dróg powiatowych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3-05-12T12:22:00Z</dcterms:modified>
  <cp:revision>16</cp:revision>
  <dc:subject/>
  <dc:title/>
</cp:coreProperties>
</file>