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97611457"/>
      <w:bookmarkStart w:id="1" w:name="__Fieldmark__0_31976114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97611457"/>
      <w:bookmarkStart w:id="3" w:name="__Fieldmark__1_31976114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97611457"/>
      <w:bookmarkStart w:id="5" w:name="__Fieldmark__2_31976114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lang w:val="pl-PL"/>
        </w:rPr>
        <w:t xml:space="preserve">" Remont - odnowa nawierzchni dróg powiatowych 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97611457"/>
      <w:bookmarkStart w:id="7" w:name="__Fieldmark__3_319761145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97611457"/>
      <w:bookmarkStart w:id="9" w:name="__Fieldmark__4_319761145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5-12T12:13:00Z</dcterms:modified>
  <cp:revision>18</cp:revision>
  <dc:subject/>
  <dc:title>Kielce, dnia ……</dc:title>
</cp:coreProperties>
</file>