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6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75052881"/>
      <w:bookmarkStart w:id="1" w:name="__Fieldmark__0_3275052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75052881"/>
      <w:bookmarkStart w:id="3" w:name="__Fieldmark__1_3275052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75052881"/>
      <w:bookmarkStart w:id="5" w:name="__Fieldmark__2_32750528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>"Przebudowa  dróg powiatowych na terenie Gminy Koło" z podziałem na 3 części: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09P w miejscowości Mikołajówek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</w:rPr>
        <w:t>Część 2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24P w miejscowości Kiełczew Górny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</w:rPr>
        <w:t>Część 3:</w:t>
      </w:r>
      <w:r>
        <w:rPr>
          <w:rFonts w:cs="Arial" w:ascii="Arial" w:hAnsi="Arial"/>
          <w:b/>
          <w:sz w:val="24"/>
          <w:szCs w:val="24"/>
        </w:rPr>
        <w:t xml:space="preserve"> „Przebudowa drogi powiatowej nr 3216P w miejscowości Dzierawy”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75052881"/>
      <w:bookmarkStart w:id="7" w:name="__Fieldmark__3_32750528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75052881"/>
      <w:bookmarkStart w:id="9" w:name="__Fieldmark__4_327505288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3-09-25T06:42:00Z</dcterms:modified>
  <cp:revision>26</cp:revision>
  <dc:subject/>
  <dc:title>Kielce, dnia ……</dc:title>
</cp:coreProperties>
</file>