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-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Przebudowa dróg powiatowych na terenie Gminy Koło" z podziałem na 3   </w:t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-1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ę</w:t>
      </w:r>
      <w:r>
        <w:rPr>
          <w:rFonts w:cs="Arial" w:ascii="Arial" w:hAnsi="Arial"/>
          <w:b w:val="false"/>
        </w:rPr>
        <w:t>ś</w:t>
      </w:r>
      <w:r>
        <w:rPr>
          <w:rFonts w:cs="Arial" w:ascii="Arial" w:hAnsi="Arial"/>
        </w:rPr>
        <w:t>ci:</w:t>
      </w:r>
    </w:p>
    <w:p>
      <w:pPr>
        <w:pStyle w:val="Akapitzlist"/>
        <w:tabs>
          <w:tab w:val="clear" w:pos="624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"Przebudowa drogi powiatowej nr 3409P w miejscowości Mikołajówek”</w:t>
      </w:r>
    </w:p>
    <w:p>
      <w:pPr>
        <w:pStyle w:val="Akapitzlist"/>
        <w:spacing w:lineRule="auto" w:line="276"/>
        <w:ind w:left="0" w:right="-14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Część 2: „Przebudowa drogi powiatowej nr 3424P w miejscowości Kiełczew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Górny”</w:t>
      </w:r>
    </w:p>
    <w:p>
      <w:pPr>
        <w:pStyle w:val="Akapitzlist"/>
        <w:spacing w:lineRule="auto" w:line="276"/>
        <w:ind w:left="284" w:hanging="284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 xml:space="preserve">Część 3: „Przebudowa drogi powiatowej nr 3216P w miejscowości Dzierawy”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6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ZĘŚĆ 1: Przebudowa drogi powiatowej nr 3409P w miejscowości Mikołajówe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..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ZĘŚĆ 2: Przebudowa drogi powiatowej nr 3424P w miejscowości Kiełczew Górn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3: „Przebudowa drogi powiatowej nr 3216P w miejscowości Dzierawy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do 8 tygodni  </w:t>
      </w:r>
      <w:r>
        <w:rPr>
          <w:rFonts w:cs="Arial" w:ascii="Arial" w:hAnsi="Arial"/>
          <w:b/>
        </w:rPr>
        <w:t xml:space="preserve">od daty podpisania umowy (jednak nie później niż do 15.12.2023r.)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08.11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3-09-25T10:03:00Z</dcterms:modified>
  <cp:revision>46</cp:revision>
  <dc:subject/>
  <dc:title/>
</cp:coreProperties>
</file>