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4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02097515"/>
      <w:bookmarkStart w:id="1" w:name="__Fieldmark__0_1702097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02097515"/>
      <w:bookmarkStart w:id="3" w:name="__Fieldmark__1_1702097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02097515"/>
      <w:bookmarkStart w:id="5" w:name="__Fieldmark__2_170209751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>"Przebudowa  dróg powiatowych na terenie Gminy Dąbie" z podziałem na 2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  <w:lang w:val="pl-PL"/>
        </w:rPr>
        <w:t>Przebudowa drogi powiatowej nr 3416P w m. Tarnówka Wiesiołowska i Zalesie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284" w:hanging="284"/>
        <w:rPr/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  <w:lang w:val="pl-PL"/>
        </w:rPr>
        <w:t>Przebudowa drogi powiatowej nr 3420P w m. Chruścin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702097515"/>
      <w:bookmarkStart w:id="7" w:name="__Fieldmark__3_170209751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702097515"/>
      <w:bookmarkStart w:id="9" w:name="__Fieldmark__4_170209751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09-20T07:47:00Z</dcterms:modified>
  <cp:revision>25</cp:revision>
  <dc:subject/>
  <dc:title>Kielce, dnia ……</dc:title>
</cp:coreProperties>
</file>