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4.2023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100350643"/>
      <w:bookmarkStart w:id="1" w:name="__Fieldmark__0_41003506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100350643"/>
      <w:bookmarkStart w:id="3" w:name="__Fieldmark__1_41003506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100350643"/>
      <w:bookmarkStart w:id="5" w:name="__Fieldmark__2_410035064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  <w:t xml:space="preserve">Oznakowanie poziom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  <w:t xml:space="preserve">polegające na wykonaniu i odnowieniu oznakowania poziomego na ulicach i drogach powiatowych na terenie Powiatu Kolskiego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  <w:t>w 2023 ro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100350643"/>
      <w:bookmarkStart w:id="7" w:name="__Fieldmark__3_410035064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100350643"/>
      <w:bookmarkStart w:id="9" w:name="__Fieldmark__4_410035064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5:00Z</dcterms:created>
  <dc:creator>kalzak</dc:creator>
  <dc:description/>
  <cp:keywords/>
  <dc:language>en-US</dc:language>
  <cp:lastModifiedBy>aorchowska</cp:lastModifiedBy>
  <cp:lastPrinted>2022-08-26T07:21:00Z</cp:lastPrinted>
  <dcterms:modified xsi:type="dcterms:W3CDTF">2023-02-20T09:31:00Z</dcterms:modified>
  <cp:revision>6</cp:revision>
  <dc:subject/>
  <dc:title>Kielce, dnia ……</dc:title>
</cp:coreProperties>
</file>