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6 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5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 xml:space="preserve">Oznakowanie poziom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 xml:space="preserve">polegające na wykonaniu i odnowieniu oznakowania poziomego na ulicach i drogach powiatowych na terenie Powiatu Kolskieg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>w 2023 rok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4.202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 4) b)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306695" cy="373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73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736"/>
                              <w:gridCol w:w="2988"/>
                              <w:gridCol w:w="167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293.95pt;mso-wrap-distance-left:7.05pt;mso-wrap-distance-right:7.05pt;mso-wrap-distance-top:0pt;mso-wrap-distance-bottom:0pt;margin-top:9.5pt;mso-position-vertical-relative:text;margin-left:3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5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736"/>
                        <w:gridCol w:w="2988"/>
                        <w:gridCol w:w="167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6:00Z</dcterms:created>
  <dc:creator>lukasik1</dc:creator>
  <dc:description/>
  <cp:keywords/>
  <dc:language>en-US</dc:language>
  <cp:lastModifiedBy>aorchowska</cp:lastModifiedBy>
  <cp:lastPrinted>2022-08-26T07:28:00Z</cp:lastPrinted>
  <dcterms:modified xsi:type="dcterms:W3CDTF">2023-02-21T12:09:00Z</dcterms:modified>
  <cp:revision>8</cp:revision>
  <dc:subject/>
  <dc:title/>
</cp:coreProperties>
</file>