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4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Oznakowanie poziom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polegające na wykonaniu i odnowieniu oznakowania poziomego na ulicach i drogach powiatowych na terenie Powiatu Kolskiego w 2023 rok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2-20T12:44:00Z</dcterms:modified>
  <cp:revision>8</cp:revision>
  <dc:subject/>
  <dc:title>Kielce, dnia ……</dc:title>
</cp:coreProperties>
</file>