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1.2023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1 – Zakup i dostawa w miejsce wbudowania mieszanki mineralno – asfaltowej drobnoziarnistej na gorącą </w:t>
        <w:br/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DANIE NR 2 – Zakup i dostawa wraz z rozładunkiem mieszanki mineralno – asfaltowej na zimn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11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3-02-16T08:45:00Z</dcterms:modified>
  <cp:revision>4</cp:revision>
  <dc:subject/>
  <dc:title>Kielce, dnia ……</dc:title>
</cp:coreProperties>
</file>