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5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13324146"/>
      <w:bookmarkStart w:id="1" w:name="__Fieldmark__0_3113324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13324146"/>
      <w:bookmarkStart w:id="3" w:name="__Fieldmark__1_3113324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13324146"/>
      <w:bookmarkStart w:id="5" w:name="__Fieldmark__2_31133241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lang w:val="pl-PL"/>
        </w:rPr>
        <w:t xml:space="preserve">" Przebudowa drogi powiatowej nr 3218P  na odcinku Kościelec - Gąsiorów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13324146"/>
      <w:bookmarkStart w:id="7" w:name="__Fieldmark__3_311332414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13324146"/>
      <w:bookmarkStart w:id="9" w:name="__Fieldmark__4_311332414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23T06:14:00Z</dcterms:modified>
  <cp:revision>18</cp:revision>
  <dc:subject/>
  <dc:title>Kielce, dnia ……</dc:title>
</cp:coreProperties>
</file>