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9.2023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440453798"/>
      <w:bookmarkStart w:id="1" w:name="__Fieldmark__0_24404537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440453798"/>
      <w:bookmarkStart w:id="3" w:name="__Fieldmark__1_24404537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440453798"/>
      <w:bookmarkStart w:id="5" w:name="__Fieldmark__2_244045379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oprawa bezpieczeństwa na 4 przejściach dla pieszych z sygnalizacją świetlną w ramach jednego skrzyżowania ulic Sienkiewicza - Toruńska - 3-go Maja w Kole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lang w:val="en-US"/>
        </w:rPr>
      </w:pPr>
      <w:r>
        <w:rPr>
          <w:rFonts w:eastAsia="Arial Narrow" w:cs="Arial" w:ascii="Arial" w:hAnsi="Arial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440453798"/>
      <w:bookmarkStart w:id="7" w:name="__Fieldmark__3_244045379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440453798"/>
      <w:bookmarkStart w:id="9" w:name="__Fieldmark__4_244045379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10-23T05:56:00Z</dcterms:modified>
  <cp:revision>29</cp:revision>
  <dc:subject/>
  <dc:title>Kielce, dnia ……</dc:title>
</cp:coreProperties>
</file>