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29.2023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oprawa bezpieczeństwa na 4 przejściach dla pieszych z sygnalizacją świetlną w ramach jednego skrzyżowania ulic Sienkiewicza - Toruńska - 3-go Maja w Kole"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pl-PL"/>
        </w:rPr>
      </w:pPr>
      <w:r>
        <w:rPr>
          <w:rFonts w:cs="Arial" w:ascii="Arial" w:hAnsi="Arial"/>
          <w:b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3-10-23T05:58:00Z</dcterms:modified>
  <cp:revision>26</cp:revision>
  <dc:subject/>
  <dc:title/>
</cp:coreProperties>
</file>