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9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oprawa bezpieczeństwa na 4 przejściach dla pieszych z sygnalizacją świetlną w ramach jednego skrzyżowania ulic Sienkiewicza - Toruńska - 3-go Maja w Kole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842874318"/>
      <w:bookmarkStart w:id="2" w:name="__Fieldmark__0_184287431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42874318"/>
      <w:bookmarkStart w:id="4" w:name="__Fieldmark__1_184287431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10-23T05:57:00Z</dcterms:modified>
  <cp:revision>26</cp:revision>
  <dc:subject/>
  <dc:title>Kielce, dnia ……</dc:title>
</cp:coreProperties>
</file>