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prawa bezpieczeństwa na 4 przejściach dla pieszych z sygnalizacją świetlną w ramach jednego skrzyżowania ulic Sienkiewicza - Toruńska - 3-go Maja w Kole"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10-23T05:59:00Z</dcterms:modified>
  <cp:revision>27</cp:revision>
  <dc:subject/>
  <dc:title>Kielce, dnia ……</dc:title>
</cp:coreProperties>
</file>