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9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oprawa bezpieczeństwa na 4 przejściach dla pieszych z sygnalizacją świetlną w ramach jednego skrzyżowania ulic Sienkiewicza - Toruńska - 3-go Maja w Kole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26898520"/>
      <w:bookmarkStart w:id="1" w:name="__Fieldmark__0_8268985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26898520"/>
      <w:bookmarkStart w:id="3" w:name="__Fieldmark__1_8268985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26898520"/>
      <w:bookmarkStart w:id="5" w:name="__Fieldmark__2_82689852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10-23T05:56:00Z</dcterms:modified>
  <cp:revision>29</cp:revision>
  <dc:subject/>
  <dc:title>Kielce, dnia ……</dc:title>
</cp:coreProperties>
</file>