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0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 xml:space="preserve">"Poprawa bezpieczeństwa na 4 przejściach dla pieszych z sygnalizacją świetlną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w ramach jednego skrzyżowania ulic Kolejowa - Blizna - Piaski w Kole”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           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23T07:34:00Z</dcterms:modified>
  <cp:revision>26</cp:revision>
  <dc:subject/>
  <dc:title>Kielce, dnia ……</dc:title>
</cp:coreProperties>
</file>