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30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"Poprawa bezpieczeństwa na 4 przejściach dla pieszych z sygnalizacją świetlną</w:t>
      </w:r>
      <w:r>
        <w:rPr>
          <w:rFonts w:cs="Arial" w:ascii="Arial" w:hAnsi="Arial"/>
          <w:b/>
          <w:sz w:val="24"/>
          <w:szCs w:val="24"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w ramach jednego skrzyżowania ulic Kolejowa - Blizna - Piaski w Kol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74726910"/>
      <w:bookmarkStart w:id="2" w:name="__Fieldmark__0_17472691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74726910"/>
      <w:bookmarkStart w:id="4" w:name="__Fieldmark__1_17472691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3-10-23T07:34:00Z</dcterms:modified>
  <cp:revision>26</cp:revision>
  <dc:subject/>
  <dc:title>Kielce, dnia ……</dc:title>
</cp:coreProperties>
</file>