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9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50764487"/>
      <w:bookmarkStart w:id="1" w:name="__Fieldmark__0_950764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50764487"/>
      <w:bookmarkStart w:id="3" w:name="__Fieldmark__1_950764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50764487"/>
      <w:bookmarkStart w:id="5" w:name="__Fieldmark__2_9507644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Remont dróg powiatowych na terenie Gminy Kłodawa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Remont odcinka drogi powiatowej nr 3431P Bierzwienna Długa – Dzióbin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Remont odcinka drogi powiatowej nr 3429P w miejscowości Słupeczka”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50764487"/>
      <w:bookmarkStart w:id="7" w:name="__Fieldmark__3_9507644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50764487"/>
      <w:bookmarkStart w:id="9" w:name="__Fieldmark__4_95076448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07T06:16:00Z</dcterms:modified>
  <cp:revision>22</cp:revision>
  <dc:subject/>
  <dc:title>Kielce, dnia ……</dc:title>
</cp:coreProperties>
</file>