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9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446" w:right="250" w:hanging="0"/>
        <w:jc w:val="center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>"Remont dróg powiatowych na terenie Gminy Kłodawa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Remont odcinka drogi powiatowej nr 3431P Bierzwienna Długa – Dzióbin”</w:t>
      </w:r>
    </w:p>
    <w:p>
      <w:pPr>
        <w:pStyle w:val="Akapitzlist"/>
        <w:ind w:left="284" w:hanging="426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Remont odcinka drogi powiatowej nr 3429P w miejscowości Słupeczka”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44136038"/>
      <w:bookmarkStart w:id="2" w:name="__Fieldmark__0_44413603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44136038"/>
      <w:bookmarkStart w:id="4" w:name="__Fieldmark__1_44413603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08-07T06:18:00Z</dcterms:modified>
  <cp:revision>19</cp:revision>
  <dc:subject/>
  <dc:title>Kielce, dnia ……</dc:title>
</cp:coreProperties>
</file>