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9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Heading1"/>
        <w:spacing w:lineRule="auto" w:line="276"/>
        <w:ind w:left="446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"Remont dróg powiatowych na terenie Gminy Kłodawa" z podziałem na 2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Remont odcinka drogi powiatowej nr 3431P Bierzwienna Długa – Dzióbin”</w:t>
      </w:r>
    </w:p>
    <w:p>
      <w:pPr>
        <w:pStyle w:val="Akapitzlist"/>
        <w:ind w:left="284" w:hanging="284"/>
        <w:rPr/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Remont odcinka drogi powiatowej nr 3429P w miejscowości Słupeczka”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07T06:21:00Z</dcterms:modified>
  <cp:revision>22</cp:revision>
  <dc:subject/>
  <dc:title>Kielce, dnia ……</dc:title>
</cp:coreProperties>
</file>