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9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446" w:right="250" w:hanging="0"/>
        <w:jc w:val="center"/>
        <w:rPr/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"Remont dróg powiatowych na terenie Gminy Kłodawa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Remont odcinka drogi powiatowej nr 3431P Bierzwienna Długa – Dzióbin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Remont odcinka drogi powiatowej nr 3429P w miejscowości Słupeczka”</w:t>
      </w:r>
    </w:p>
    <w:p>
      <w:pPr>
        <w:pStyle w:val="WWHeading1"/>
        <w:spacing w:lineRule="auto" w:line="276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4316363"/>
      <w:bookmarkStart w:id="1" w:name="__Fieldmark__0_6431636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4316363"/>
      <w:bookmarkStart w:id="3" w:name="__Fieldmark__1_6431636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4316363"/>
      <w:bookmarkStart w:id="5" w:name="__Fieldmark__2_6431636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r., 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07T06:17:00Z</dcterms:modified>
  <cp:revision>22</cp:revision>
  <dc:subject/>
  <dc:title>Kielce, dnia ……</dc:title>
</cp:coreProperties>
</file>