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8.2023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659525015"/>
      <w:bookmarkStart w:id="1" w:name="__Fieldmark__0_36595250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659525015"/>
      <w:bookmarkStart w:id="3" w:name="__Fieldmark__1_36595250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659525015"/>
      <w:bookmarkStart w:id="5" w:name="__Fieldmark__2_365952501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>Przebudowa odcinka drogi powiatowej nr 3199P w miejscowości Janowice”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659525015"/>
      <w:bookmarkStart w:id="7" w:name="__Fieldmark__3_365952501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659525015"/>
      <w:bookmarkStart w:id="9" w:name="__Fieldmark__4_365952501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10-18T08:31:00Z</dcterms:modified>
  <cp:revision>16</cp:revision>
  <dc:subject/>
  <dc:title>Kielce, dnia ……</dc:title>
</cp:coreProperties>
</file>