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nak postępowania: PZD.TPBN.9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</w:rPr>
        <w:t>" Przebudowa drogi powiatowej nr 3403P w miejscowości Drzewce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3-03-17T06:27:00Z</dcterms:modified>
  <cp:revision>9</cp:revision>
  <dc:subject/>
  <dc:title/>
</cp:coreProperties>
</file>