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9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lang w:val="pl-PL"/>
        </w:rPr>
        <w:t xml:space="preserve">" Przebudowa drogi powiatowej nr 3403P w miejscowości Drzewce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71946413"/>
      <w:bookmarkStart w:id="2" w:name="__Fieldmark__0_17194641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71946413"/>
      <w:bookmarkStart w:id="4" w:name="__Fieldmark__1_17194641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3-17T06:26:00Z</dcterms:modified>
  <cp:revision>10</cp:revision>
  <dc:subject/>
  <dc:title>Kielce, dnia ……</dc:title>
</cp:coreProperties>
</file>