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7.2023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86102066"/>
      <w:bookmarkStart w:id="1" w:name="__Fieldmark__0_2861020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86102066"/>
      <w:bookmarkStart w:id="3" w:name="__Fieldmark__1_2861020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86102066"/>
      <w:bookmarkStart w:id="5" w:name="__Fieldmark__2_28610206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ind w:left="142" w:right="250" w:hanging="142"/>
        <w:jc w:val="center"/>
        <w:rPr/>
      </w:pPr>
      <w:r>
        <w:rPr>
          <w:rFonts w:cs="Arial"/>
          <w:b/>
          <w:lang w:val="pl-PL"/>
        </w:rPr>
        <w:t xml:space="preserve">" Przebudowa drogi powiatowej nr 3411P na odcinku od drogi krajowej nr 92 w kierunku miejscowości Aleksandrów”  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86102066"/>
      <w:bookmarkStart w:id="7" w:name="__Fieldmark__3_28610206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86102066"/>
      <w:bookmarkStart w:id="9" w:name="__Fieldmark__4_28610206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3-06T09:08:00Z</dcterms:modified>
  <cp:revision>7</cp:revision>
  <dc:subject/>
  <dc:title>Kielce, dnia ……</dc:title>
</cp:coreProperties>
</file>