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 xml:space="preserve">ZAŁĄCZNIK Nr 4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7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lang w:val="pl-PL"/>
        </w:rPr>
        <w:t xml:space="preserve"> </w:t>
      </w:r>
      <w:r>
        <w:rPr>
          <w:rFonts w:cs="Arial"/>
          <w:b/>
          <w:lang w:val="pl-PL"/>
        </w:rPr>
        <w:t xml:space="preserve">" Przebudowa drogi powiatowej nr 3411P na odcinku od drogi krajowej nr 92 w kierunku miejscowości Aleksandrów”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730963596"/>
      <w:bookmarkStart w:id="2" w:name="__Fieldmark__0_373096359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1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275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730963596"/>
      <w:bookmarkStart w:id="4" w:name="__Fieldmark__1_373096359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r., poz. 275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3-03-06T09:19:00Z</dcterms:modified>
  <cp:revision>7</cp:revision>
  <dc:subject/>
  <dc:title>Kielce, dnia ……</dc:title>
</cp:coreProperties>
</file>