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27.2023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94646469"/>
      <w:bookmarkStart w:id="1" w:name="__Fieldmark__0_38946464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94646469"/>
      <w:bookmarkStart w:id="3" w:name="__Fieldmark__1_38946464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94646469"/>
      <w:bookmarkStart w:id="5" w:name="__Fieldmark__2_3894646469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Przebudowa drogi powiatowej nr 3199P  na odcinku</w:t>
      </w:r>
    </w:p>
    <w:p>
      <w:pPr>
        <w:pStyle w:val="WWHeading1"/>
        <w:spacing w:lineRule="auto" w:line="276"/>
        <w:ind w:left="0" w:right="250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ębno  Poproboszczowskie - Dębno Królewskie”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94646469"/>
      <w:bookmarkStart w:id="7" w:name="__Fieldmark__3_3894646469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894646469"/>
      <w:bookmarkStart w:id="9" w:name="__Fieldmark__4_3894646469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;Courier New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aorchowska</cp:lastModifiedBy>
  <cp:lastPrinted>2022-08-03T11:47:00Z</cp:lastPrinted>
  <dcterms:modified xsi:type="dcterms:W3CDTF">2023-10-18T08:46:00Z</dcterms:modified>
  <cp:revision>16</cp:revision>
  <dc:subject/>
  <dc:title>Kielce, dnia ……</dc:title>
</cp:coreProperties>
</file>