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27.2023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 xml:space="preserve">Przebudowa drogi powiatowej nr 3199P  na odcinku 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  <w:t>Dębno Poproboszczowskie - Dębno Królewskie”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061897251"/>
      <w:bookmarkStart w:id="1" w:name="__Fieldmark__0_4061897251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061897251"/>
      <w:bookmarkStart w:id="3" w:name="__Fieldmark__1_4061897251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061897251"/>
      <w:bookmarkStart w:id="5" w:name="__Fieldmark__2_406189725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pkt.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10-18T08:47:00Z</dcterms:modified>
  <cp:revision>16</cp:revision>
  <dc:subject/>
  <dc:title>Kielce, dnia ……</dc:title>
</cp:coreProperties>
</file>