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8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7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jc w:val="center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zebudowa drogi powiatowej nr 3199P  na odcinku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Dębno Poproboszczowskie - Dębno Królewskie”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spacing w:lineRule="auto" w:line="276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50:00Z</dcterms:modified>
  <cp:revision>18</cp:revision>
  <dc:subject/>
  <dc:title>Kielce, dnia ……</dc:title>
</cp:coreProperties>
</file>