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ŁĄCZNIK Nr 6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6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ZAPLECZA I SPRZĘTU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20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Świadczenie usług sprzętowo-transportowych przy zimowym utrzymaniu dróg </w:t>
        <w:br/>
        <w:t xml:space="preserve">i ulic powiatowych w sezonie zimowym 2022/2023 na terenie Powiatu Kolskiego </w:t>
        <w:br/>
        <w:t>z podziałem na 11 części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eastAsia="Arial Narrow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nak postępowania: Znak postępowania: PZD.TPBN.18.2022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. 4) b) SWZ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MIEJSC DO SKŁADOWANIA MATERIAŁÓW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IMOWEGO UTRZYMANIA DRÓG, ZAŁADUNKU I DYSPONOWANIA SPRZĘT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okalizacja 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dres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jon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WYKAZ SPRZĘTU DO ZIMOWEGO UTRZYMANIA DRÓG</w:t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</w:t>
        <w:br/>
        <w:t xml:space="preserve">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22"/>
        </w:rPr>
      </w:pPr>
      <w:r>
        <w:rPr>
          <w:sz w:val="16"/>
          <w:szCs w:val="22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21-05-28T12:30:00Z</cp:lastPrinted>
  <dcterms:modified xsi:type="dcterms:W3CDTF">2022-07-08T07:45:00Z</dcterms:modified>
  <cp:revision>2</cp:revision>
  <dc:subject/>
  <dc:title/>
</cp:coreProperties>
</file>