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 do SWZ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rial Narrow" w:cs="Times New Roman"/>
        </w:rPr>
      </w:pPr>
      <w:r>
        <w:rPr>
          <w:rFonts w:cs="Times New Roman"/>
          <w:b/>
          <w:bCs/>
        </w:rPr>
        <w:t>Znak postępowania: PZD.TPBN.18.2022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rPr/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285216701"/>
      <w:bookmarkStart w:id="1" w:name="__Fieldmark__0_285216701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285216701"/>
      <w:bookmarkStart w:id="3" w:name="__Fieldmark__1_285216701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285216701"/>
      <w:bookmarkStart w:id="5" w:name="__Fieldmark__2_285216701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ind w:left="720" w:hanging="0"/>
        <w:jc w:val="center"/>
        <w:rPr>
          <w:rFonts w:eastAsia="Arial Narrow" w:cs="Times New Roman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Świadczenie usług sprzętowo-transportowych przy zimowym utrzymaniu dróg </w:t>
        <w:br/>
        <w:t xml:space="preserve">i ulic powiatowych w sezonie zimowym 2022/2023 na terenie Powiatu Kolskiego </w:t>
        <w:br/>
        <w:t>z podziałem na 11 części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285216701"/>
      <w:bookmarkStart w:id="7" w:name="__Fieldmark__3_285216701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285216701"/>
      <w:bookmarkStart w:id="9" w:name="__Fieldmark__4_285216701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eastAsia="Arial Narrow"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eastAsia="Open Sans;Franklin Gothic Medium Cond" w:cs="Times New Roman"/>
        </w:rPr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.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9 ust.1 pkt. 4 ustawy PZP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eastAsia="Arial Narrow"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360"/>
        <w:jc w:val="both"/>
        <w:rPr>
          <w:rFonts w:cs="Times New Roman"/>
        </w:rPr>
      </w:pPr>
      <w:r>
        <w:rPr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 ……………………..r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kwarcinska@o2.pl</cp:lastModifiedBy>
  <cp:lastPrinted>2021-08-09T12:30:00Z</cp:lastPrinted>
  <dcterms:modified xsi:type="dcterms:W3CDTF">2022-07-08T07:52:00Z</dcterms:modified>
  <cp:revision>3</cp:revision>
  <dc:subject/>
  <dc:title>Kielce, dnia ……</dc:title>
</cp:coreProperties>
</file>