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8 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5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1/2022 na terenie Powiatu Kolskiego </w:t>
        <w:br/>
        <w:t>z podziałem na 11 częśc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eastAsia="Arial Narrow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postępowania: Znak postępowania: PZD.TPBN.18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 4) b) SWZ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306695" cy="373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7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93.95pt;mso-wrap-distance-left:7.05pt;mso-wrap-distance-right:7.05pt;mso-wrap-distance-top:0pt;mso-wrap-distance-bottom:0pt;margin-top:9.5pt;mso-position-vertical-relative:text;margin-left:3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5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7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8-09T12:37:00Z</cp:lastPrinted>
  <dcterms:modified xsi:type="dcterms:W3CDTF">2022-07-08T07:47:00Z</dcterms:modified>
  <cp:revision>2</cp:revision>
  <dc:subject/>
  <dc:title/>
</cp:coreProperties>
</file>