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26.2022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/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565477696"/>
      <w:bookmarkStart w:id="1" w:name="__Fieldmark__0_256547769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565477696"/>
      <w:bookmarkStart w:id="3" w:name="__Fieldmark__1_2565477696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565477696"/>
      <w:bookmarkStart w:id="5" w:name="__Fieldmark__2_2565477696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center"/>
        <w:rPr>
          <w:rFonts w:eastAsia="Arial Narrow" w:cs="Times New Roman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4 części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565477696"/>
      <w:bookmarkStart w:id="7" w:name="__Fieldmark__3_2565477696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565477696"/>
      <w:bookmarkStart w:id="9" w:name="__Fieldmark__4_2565477696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eastAsia="Arial Narrow"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eastAsia="Open Sans;Franklin Gothic Medium Cond"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.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eastAsia="Arial Narrow"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2-08-26T05:21:00Z</dcterms:modified>
  <cp:revision>7</cp:revision>
  <dc:subject/>
  <dc:title>Kielce, dnia ……</dc:title>
</cp:coreProperties>
</file>