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ŁĄCZNIK Nr 6 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6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ZAPLECZA I SPRZĘTU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20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Świadczenie usług sprzętowo-transportowych przy zimowym utrzymaniu dróg </w:t>
        <w:br/>
        <w:t xml:space="preserve">i ulic powiatowych w sezonie zimowym 2022/2023 na terenie Powiatu Kolskiego </w:t>
        <w:br/>
        <w:t>z podziałem na 4 części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eastAsia="Arial Narrow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nak postępowania: Znak postępowania: PZD.TPBN.26.2022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</w:rPr>
        <w:t>przez Wykonawcę warunku udziału w postępowaniu, dotyczących zdolności technicznej lub zawodowej i których opis sposobu oceny spełnienia został zawarty w Rozdziale VIII ust. 2 pkt. 4) b) SWZ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MIEJSC DO SKŁADOWANIA MATERIAŁÓW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ZIMOWEGO UTRZYMANIA DRÓG, ZAŁADUNKU I DYSPONOWANIA SPRZĘT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okalizacja 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adres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jon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WYKAZ SPRZĘTU DO ZIMOWEGO UTRZYMANIA DRÓG</w:t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rzę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Arial Narrow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</w:t>
        <w:br/>
        <w:t xml:space="preserve">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41"/>
        <w:spacing w:before="0" w:after="60"/>
        <w:ind w:left="0" w:right="0" w:firstLine="708"/>
        <w:jc w:val="both"/>
        <w:rPr>
          <w:sz w:val="16"/>
          <w:szCs w:val="22"/>
        </w:rPr>
      </w:pPr>
      <w:r>
        <w:rPr>
          <w:sz w:val="16"/>
          <w:szCs w:val="22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cs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basedOn w:val="Domylnaczcionkaakapitu1"/>
    <w:qFormat/>
    <w:rPr>
      <w:rFonts w:ascii="Calibri" w:hAnsi="Calibri" w:cs="Calibri"/>
      <w:b/>
      <w:bCs/>
      <w:sz w:val="28"/>
      <w:szCs w:val="2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aorchowska</cp:lastModifiedBy>
  <cp:lastPrinted>2022-08-26T07:27:00Z</cp:lastPrinted>
  <dcterms:modified xsi:type="dcterms:W3CDTF">2022-08-26T05:27:00Z</dcterms:modified>
  <cp:revision>5</cp:revision>
  <dc:subject/>
  <dc:title/>
</cp:coreProperties>
</file>