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a do SW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26.2022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eastAsia="Arial Narrow" w:cs="Times New Roman"/>
          <w:iCs/>
          <w:sz w:val="22"/>
          <w:szCs w:val="22"/>
        </w:rPr>
      </w:pPr>
      <w:r>
        <w:rPr>
          <w:rFonts w:cs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4 części</w:t>
      </w:r>
      <w:r>
        <w:rPr>
          <w:rFonts w:cs="Times New Roman"/>
          <w:b/>
        </w:rPr>
        <w:t xml:space="preserve"> </w:t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433641353"/>
      <w:bookmarkStart w:id="1" w:name="__Fieldmark__0_43364135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433641353"/>
      <w:bookmarkStart w:id="3" w:name="__Fieldmark__1_43364135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433641353"/>
      <w:bookmarkStart w:id="5" w:name="__Fieldmark__2_43364135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</w:t>
        <w:br/>
        <w:t xml:space="preserve">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eastAsia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aorchowska</cp:lastModifiedBy>
  <cp:lastPrinted>2022-08-26T07:22:00Z</cp:lastPrinted>
  <dcterms:modified xsi:type="dcterms:W3CDTF">2022-08-26T05:22:00Z</dcterms:modified>
  <cp:revision>6</cp:revision>
  <dc:subject/>
  <dc:title>Kielce, dnia ……</dc:title>
</cp:coreProperties>
</file>