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20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"Zakup i dostawa materiałów - soli drogowej i piasku płukanego 0-2mm - do zimowego utrzymania dróg i ulic powiatowych w sezonie zimowym 2022-2023 z podziałem na 2 części"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bidi="ar-SA"/>
        </w:rPr>
      </w:pPr>
      <w:r>
        <w:rPr>
          <w:rFonts w:cs="Times New Roman"/>
          <w:sz w:val="24"/>
          <w:szCs w:val="24"/>
          <w:lang w:val="pl-PL"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859112540"/>
      <w:bookmarkStart w:id="1" w:name="__Fieldmark__0_859112540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859112540"/>
      <w:bookmarkStart w:id="3" w:name="__Fieldmark__1_859112540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859112540"/>
      <w:bookmarkStart w:id="5" w:name="__Fieldmark__2_859112540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7-05T10:09:00Z</cp:lastPrinted>
  <dcterms:modified xsi:type="dcterms:W3CDTF">2022-07-14T12:00:00Z</dcterms:modified>
  <cp:revision>25</cp:revision>
  <dc:subject/>
  <dc:title>Kielce, dnia ……</dc:title>
</cp:coreProperties>
</file>