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lang w:eastAsia="pl-PL"/>
        </w:rPr>
        <w:t>PZD.TPBN.20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asku płukanego 0-2mm - do zimowego utrzymania dróg i ulic powiatowych w sezonie zimowym 2022-2023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347611097"/>
      <w:bookmarkStart w:id="2" w:name="__Fieldmark__0_134761109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347611097"/>
      <w:bookmarkStart w:id="4" w:name="__Fieldmark__1_134761109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8-18T13:45:00Z</cp:lastPrinted>
  <dcterms:modified xsi:type="dcterms:W3CDTF">2022-07-14T12:01:00Z</dcterms:modified>
  <cp:revision>25</cp:revision>
  <dc:subject/>
  <dc:title>Kielce, dnia ……</dc:title>
</cp:coreProperties>
</file>