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/>
        <w:t xml:space="preserve">ZAŁĄCZNIK Nr 4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bCs/>
          <w:iCs/>
          <w:lang w:eastAsia="zh-CN"/>
        </w:rPr>
        <w:t>PZD.TPBN.27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jc w:val="center"/>
        <w:rPr>
          <w:rFonts w:eastAsia="Calibri"/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"Przebudowa nawierzchni odcinka drogi powiatowej nr 3422P w miejscowości Witowo”</w:t>
      </w:r>
    </w:p>
    <w:p>
      <w:pPr>
        <w:pStyle w:val="Akapitzlist"/>
        <w:ind w:left="437" w:hanging="0"/>
        <w:jc w:val="center"/>
        <w:rPr>
          <w:rFonts w:ascii="Arial Narrow" w:hAnsi="Arial Narrow" w:eastAsia="Calibri" w:cs="Arial Narrow"/>
          <w:b/>
          <w:b/>
          <w:caps/>
          <w:sz w:val="24"/>
          <w:szCs w:val="24"/>
        </w:rPr>
      </w:pPr>
      <w:r>
        <w:rPr>
          <w:rFonts w:eastAsia="Calibri" w:cs="Arial Narrow" w:ascii="Arial Narrow" w:hAnsi="Arial Narrow"/>
          <w:b/>
          <w:cap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1568860837"/>
      <w:bookmarkStart w:id="2" w:name="__Fieldmark__0_1568860837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 grupy kapitałowej w rozumieniu ustawy z dnia                       16 lutego 2007 r.  o ochronie konkurencji i konsumentów (Dz.U.2021.275 t.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1568860837"/>
      <w:bookmarkStart w:id="4" w:name="__Fieldmark__1_1568860837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Dz.U.2021.275 t.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2-09-02T09:02:00Z</dcterms:modified>
  <cp:revision>6</cp:revision>
  <dc:subject/>
  <dc:title>Kielce, dnia ……</dc:title>
</cp:coreProperties>
</file>