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3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757290945"/>
      <w:bookmarkStart w:id="1" w:name="__Fieldmark__0_3757290945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757290945"/>
      <w:bookmarkStart w:id="3" w:name="__Fieldmark__1_3757290945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757290945"/>
      <w:bookmarkStart w:id="5" w:name="__Fieldmark__2_3757290945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Normal"/>
        <w:autoSpaceDE w:val="false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757290945"/>
      <w:bookmarkStart w:id="7" w:name="__Fieldmark__3_3757290945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757290945"/>
      <w:bookmarkStart w:id="9" w:name="__Fieldmark__4_3757290945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  <w:b/>
          <w:b/>
        </w:rPr>
      </w:pPr>
      <w:r>
        <w:rPr>
          <w:rFonts w:eastAsia="Open Sans;Franklin Gothic Medium Cond" w:cs="Times New Roman"/>
          <w:b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8:00Z</dcterms:created>
  <dc:creator>kalzak</dc:creator>
  <dc:description/>
  <dc:language>en-US</dc:language>
  <cp:lastModifiedBy>dkwarcinska@o2.pl</cp:lastModifiedBy>
  <cp:lastPrinted>2021-03-23T07:58:00Z</cp:lastPrinted>
  <dcterms:modified xsi:type="dcterms:W3CDTF">2022-08-05T07:48:00Z</dcterms:modified>
  <cp:revision>2</cp:revision>
  <dc:subject/>
  <dc:title>Kielce, dnia ……</dc:title>
</cp:coreProperties>
</file>