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2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647135533"/>
      <w:bookmarkStart w:id="1" w:name="__Fieldmark__0_64713553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647135533"/>
      <w:bookmarkStart w:id="3" w:name="__Fieldmark__1_64713553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647135533"/>
      <w:bookmarkStart w:id="5" w:name="__Fieldmark__2_64713553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lang w:val="en-US"/>
        </w:rPr>
      </w:pPr>
      <w:r>
        <w:rPr>
          <w:rFonts w:cs="Times New Roman"/>
          <w:b/>
          <w:bCs/>
          <w:iCs/>
          <w:color w:val="000000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647135533"/>
      <w:bookmarkStart w:id="7" w:name="__Fieldmark__3_647135533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647135533"/>
      <w:bookmarkStart w:id="9" w:name="__Fieldmark__4_647135533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6:00Z</dcterms:created>
  <dc:creator>kalzak</dc:creator>
  <dc:description/>
  <dc:language>en-US</dc:language>
  <cp:lastModifiedBy>aorchowska</cp:lastModifiedBy>
  <cp:lastPrinted>2021-06-25T07:20:00Z</cp:lastPrinted>
  <dcterms:modified xsi:type="dcterms:W3CDTF">2022-02-15T13:16:00Z</dcterms:modified>
  <cp:revision>2</cp:revision>
  <dc:subject/>
  <dc:title>Kielce, dnia ……</dc:title>
</cp:coreProperties>
</file>