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14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i powiatowej nr 3199P na ul. Toruńskiej w Grzegorzewie”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141759516"/>
      <w:bookmarkStart w:id="1" w:name="__Fieldmark__0_2141759516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141759516"/>
      <w:bookmarkStart w:id="3" w:name="__Fieldmark__1_2141759516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141759516"/>
      <w:bookmarkStart w:id="5" w:name="__Fieldmark__2_2141759516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17:00Z</dcterms:created>
  <dc:creator>kalzak</dc:creator>
  <dc:description/>
  <cp:keywords/>
  <dc:language>en-US</dc:language>
  <cp:lastModifiedBy>dt</cp:lastModifiedBy>
  <cp:lastPrinted>2022-05-26T13:33:00Z</cp:lastPrinted>
  <dcterms:modified xsi:type="dcterms:W3CDTF">2022-05-26T11:34:00Z</dcterms:modified>
  <cp:revision>4</cp:revision>
  <dc:subject/>
  <dc:title>Kielce, dnia ……</dc:title>
</cp:coreProperties>
</file>