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16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3851643816"/>
      <w:bookmarkStart w:id="1" w:name="__Fieldmark__0_3851643816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3851643816"/>
      <w:bookmarkStart w:id="3" w:name="__Fieldmark__1_3851643816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3851643816"/>
      <w:bookmarkStart w:id="5" w:name="__Fieldmark__2_3851643816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WWHeading1"/>
        <w:ind w:left="446" w:right="2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emonty dróg powiatowych na terenie gminy Przedecz” </w:t>
      </w:r>
    </w:p>
    <w:p>
      <w:pPr>
        <w:pStyle w:val="TextBody"/>
        <w:spacing w:before="9" w:after="120"/>
        <w:jc w:val="center"/>
        <w:rPr>
          <w:rFonts w:eastAsia="Arial Narrow"/>
          <w:i/>
          <w:i/>
          <w:lang w:val="pl-PL"/>
        </w:rPr>
      </w:pPr>
      <w:r>
        <w:rPr>
          <w:rFonts w:eastAsia="Arial Narrow"/>
          <w:i/>
        </w:rPr>
        <w:t>(zaznaczyć odpowiednio</w:t>
      </w:r>
      <w:r>
        <w:rPr>
          <w:rFonts w:eastAsia="Arial Narrow"/>
          <w:i/>
          <w:lang w:val="pl-PL"/>
        </w:rPr>
        <w:t xml:space="preserve"> część, której dotyczy </w:t>
      </w:r>
      <w:r>
        <w:rPr>
          <w:rFonts w:eastAsia="Arial Narrow"/>
          <w:i/>
        </w:rPr>
        <w:t>)</w:t>
      </w:r>
    </w:p>
    <w:p>
      <w:pPr>
        <w:pStyle w:val="Normal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3851643816"/>
      <w:bookmarkStart w:id="7" w:name="__Fieldmark__3_3851643816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/>
        <w:t>Część 1 - „Remont drogi powiatowej nr 3406P w miejscowości Katarzyna i w miejscowości Zalesie”*</w:t>
      </w:r>
    </w:p>
    <w:p>
      <w:pPr>
        <w:pStyle w:val="TextBody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51643816"/>
      <w:bookmarkStart w:id="9" w:name="__Fieldmark__4_3851643816"/>
      <w:bookmarkEnd w:id="9"/>
      <w:r>
        <w:rPr/>
      </w:r>
      <w:r>
        <w:rPr/>
        <w:fldChar w:fldCharType="end"/>
      </w:r>
      <w:r>
        <w:rPr/>
        <w:t xml:space="preserve"> Część 2 - „Remont drogi powiatowej nr 3414P w miejscowości Dziwie i w miejscowości Nowa Wieś Wielka”</w:t>
      </w:r>
      <w:r>
        <w:rPr>
          <w:lang w:val="pl-PL"/>
        </w:rPr>
        <w:t>*</w:t>
      </w:r>
    </w:p>
    <w:p>
      <w:pPr>
        <w:pStyle w:val="TextBody"/>
        <w:ind w:left="1710" w:hanging="1440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0" w:name="__Fieldmark__5_3851643816"/>
      <w:bookmarkStart w:id="11" w:name="__Fieldmark__5_3851643816"/>
      <w:bookmarkEnd w:id="1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2" w:name="__Fieldmark__6_3851643816"/>
      <w:bookmarkStart w:id="13" w:name="__Fieldmark__6_3851643816"/>
      <w:bookmarkEnd w:id="1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4" w:name="_Hlk63714824"/>
      <w:bookmarkEnd w:id="14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5" w:name="_Hlk63714824"/>
      <w:bookmarkEnd w:id="15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  <w:sz w:val="20"/>
          <w:szCs w:val="20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  <w:lang w:val="pl-P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lang w:val="pl-PL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>
      <w:rFonts w:ascii="Arial Narrow" w:hAnsi="Arial Narrow" w:eastAsia="Times New Roman" w:cs="Calibri"/>
    </w:rPr>
  </w:style>
  <w:style w:type="character" w:styleId="WW8Num49z4">
    <w:name w:val="WW8Num49z4"/>
    <w:qFormat/>
    <w:rPr>
      <w:u w:val="none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50:00Z</dcterms:created>
  <dc:creator>kalzak</dc:creator>
  <dc:description/>
  <cp:keywords/>
  <dc:language>en-US</dc:language>
  <cp:lastModifiedBy>dt</cp:lastModifiedBy>
  <cp:lastPrinted>2022-06-03T09:52:00Z</cp:lastPrinted>
  <dcterms:modified xsi:type="dcterms:W3CDTF">2022-06-03T08:51:00Z</dcterms:modified>
  <cp:revision>8</cp:revision>
  <dc:subject/>
  <dc:title>Kielce, dnia ……</dc:title>
</cp:coreProperties>
</file>