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10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"Przebudowa drogi powiatowej nr 3435P Ponętów Dolny- Grodna"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818089864"/>
      <w:bookmarkStart w:id="2" w:name="__Fieldmark__0_2818089864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818089864"/>
      <w:bookmarkStart w:id="4" w:name="__Fieldmark__1_2818089864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t</cp:lastModifiedBy>
  <cp:lastPrinted>2022-04-08T07:12:00Z</cp:lastPrinted>
  <dcterms:modified xsi:type="dcterms:W3CDTF">2022-04-15T12:39:00Z</dcterms:modified>
  <cp:revision>25</cp:revision>
  <dc:subject/>
  <dc:title>Kielce, dnia ……</dc:title>
</cp:coreProperties>
</file>