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30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133994323"/>
      <w:bookmarkStart w:id="2" w:name="__Fieldmark__0_2133994323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21 r., poz. 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133994323"/>
      <w:bookmarkStart w:id="4" w:name="__Fieldmark__1_2133994323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21 r., poz. 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8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2-10-03T11:56:00Z</dcterms:modified>
  <cp:revision>3</cp:revision>
  <dc:subject/>
  <dc:title>Kielce, dnia ……</dc:title>
</cp:coreProperties>
</file>