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PZD.TPBN.9.2022</w:t>
      </w:r>
    </w:p>
    <w:p>
      <w:pPr>
        <w:pStyle w:val="Normal"/>
        <w:rPr>
          <w:rFonts w:eastAsia="Arial Narrow" w:cs="Times New Roman"/>
          <w:b/>
          <w:b/>
          <w:bCs/>
          <w:iCs/>
          <w:lang w:eastAsia="zh-CN"/>
        </w:rPr>
      </w:pPr>
      <w:r>
        <w:rPr>
          <w:rFonts w:eastAsia="Arial Narrow" w:cs="Times New Roman"/>
          <w:b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159149774"/>
      <w:bookmarkStart w:id="1" w:name="__Fieldmark__0_2159149774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159149774"/>
      <w:bookmarkStart w:id="3" w:name="__Fieldmark__1_2159149774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159149774"/>
      <w:bookmarkStart w:id="5" w:name="__Fieldmark__2_2159149774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„</w:t>
      </w:r>
      <w:r>
        <w:rPr>
          <w:b/>
        </w:rPr>
        <w:t>Przebudowa nawierzchni odcinka drogi powiatowej nr 3419P w miejscowości Osiek Mały Kolonia”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159149774"/>
      <w:bookmarkStart w:id="7" w:name="__Fieldmark__3_2159149774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159149774"/>
      <w:bookmarkStart w:id="9" w:name="__Fieldmark__4_2159149774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2-04-19T10:03:00Z</dcterms:modified>
  <cp:revision>13</cp:revision>
  <dc:subject/>
  <dc:title>Kielce, dnia ……</dc:title>
</cp:coreProperties>
</file>