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9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„</w:t>
      </w:r>
      <w:r>
        <w:rPr>
          <w:b/>
        </w:rPr>
        <w:t>Przebudowa nawierzchni odcinka drogi powiatowej nr 3419P w miejscowości Osiek Mały Kolonia”</w:t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246816104"/>
      <w:bookmarkStart w:id="1" w:name="__Fieldmark__0_3246816104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246816104"/>
      <w:bookmarkStart w:id="3" w:name="__Fieldmark__1_3246816104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246816104"/>
      <w:bookmarkStart w:id="5" w:name="__Fieldmark__2_3246816104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2-04-19T10:03:00Z</dcterms:modified>
  <cp:revision>25</cp:revision>
  <dc:subject/>
  <dc:title>Kielce, dnia ……</dc:title>
</cp:coreProperties>
</file>