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/>
          <w:bCs/>
          <w:iCs/>
          <w:lang w:eastAsia="zh-CN"/>
        </w:rPr>
        <w:t>PZD.TPBN.9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„</w:t>
      </w:r>
      <w:r>
        <w:rPr>
          <w:b/>
        </w:rPr>
        <w:t>Przebudowa nawierzchni odcinka drogi powiatowej nr 3419P w miejscowości Osiek Mały Kolonia”</w:t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3237411730"/>
      <w:bookmarkStart w:id="2" w:name="__Fieldmark__0_3237411730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3237411730"/>
      <w:bookmarkStart w:id="4" w:name="__Fieldmark__1_3237411730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kwarcinska@o2.pl</cp:lastModifiedBy>
  <cp:lastPrinted>2022-04-08T07:12:00Z</cp:lastPrinted>
  <dcterms:modified xsi:type="dcterms:W3CDTF">2022-04-19T10:03:00Z</dcterms:modified>
  <cp:revision>29</cp:revision>
  <dc:subject/>
  <dc:title>Kielce, dnia ……</dc:title>
</cp:coreProperties>
</file>