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ZD.TPBN.13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em drogi powiatowej nr 3216P na odcinku Ochle- Lubiny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2-04-27T05:07:00Z</dcterms:modified>
  <cp:revision>66</cp:revision>
  <dc:subject/>
  <dc:title/>
</cp:coreProperties>
</file>