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13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em drogi powiatowej nr 3216P na odcinku Ochle- Lubiny”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675343884"/>
      <w:bookmarkStart w:id="2" w:name="__Fieldmark__0_1675343884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675343884"/>
      <w:bookmarkStart w:id="4" w:name="__Fieldmark__1_1675343884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26T10:13:00Z</dcterms:modified>
  <cp:revision>38</cp:revision>
  <dc:subject/>
  <dc:title>Kielce, dnia ……</dc:title>
</cp:coreProperties>
</file>