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3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234023386"/>
      <w:bookmarkStart w:id="1" w:name="__Fieldmark__0_3234023386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234023386"/>
      <w:bookmarkStart w:id="3" w:name="__Fieldmark__1_3234023386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234023386"/>
      <w:bookmarkStart w:id="5" w:name="__Fieldmark__2_3234023386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em drogi powiatowej nr 3216P na odcinku Ochle- Lubiny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234023386"/>
      <w:bookmarkStart w:id="7" w:name="__Fieldmark__3_3234023386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234023386"/>
      <w:bookmarkStart w:id="9" w:name="__Fieldmark__4_3234023386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2-04-26T10:12:00Z</dcterms:modified>
  <cp:revision>23</cp:revision>
  <dc:subject/>
  <dc:title>Kielce, dnia ……</dc:title>
</cp:coreProperties>
</file>