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13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Normal"/>
        <w:jc w:val="center"/>
        <w:rPr>
          <w:rFonts w:eastAsia="Arial Narrow" w:cs="Times New Roman"/>
          <w:iCs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em drogi powiatowej nr 3216P na odcinku Ochle- Lubiny”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196979582"/>
      <w:bookmarkStart w:id="1" w:name="__Fieldmark__0_119697958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196979582"/>
      <w:bookmarkStart w:id="3" w:name="__Fieldmark__1_119697958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196979582"/>
      <w:bookmarkStart w:id="5" w:name="__Fieldmark__2_119697958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2-04-27T05:08:00Z</dcterms:modified>
  <cp:revision>37</cp:revision>
  <dc:subject/>
  <dc:title>Kielce, dnia ……</dc:title>
</cp:coreProperties>
</file>