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1083856923"/>
      <w:bookmarkStart w:id="1" w:name="__Fieldmark__0_1083856923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1083856923"/>
      <w:bookmarkStart w:id="3" w:name="__Fieldmark__1_1083856923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1083856923"/>
      <w:bookmarkStart w:id="5" w:name="__Fieldmark__2_1083856923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postępowania o udzielenie zamówienia publicznego pn.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1 – Zakup i dostawa w miejsce wbudowania mieszanki mineralno – asfaltowej drobnoziarnistej na gorącą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br/>
        <w:t xml:space="preserve">   ZADANIE NR 2 – Zakup i dostawa wraz z rozładunkiem mieszanki mineralno – asfaltowej na zimno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1083856923"/>
      <w:bookmarkStart w:id="7" w:name="__Fieldmark__3_1083856923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1083856923"/>
      <w:bookmarkStart w:id="9" w:name="__Fieldmark__4_1083856923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50:00Z</dcterms:created>
  <dc:creator>kalzak</dc:creator>
  <dc:description/>
  <dc:language>en-US</dc:language>
  <cp:lastModifiedBy>aorchowska</cp:lastModifiedBy>
  <cp:lastPrinted>2021-06-25T07:20:00Z</cp:lastPrinted>
  <dcterms:modified xsi:type="dcterms:W3CDTF">2022-01-18T08:50:00Z</dcterms:modified>
  <cp:revision>2</cp:revision>
  <dc:subject/>
  <dc:title>Kielce, dnia ……</dc:title>
</cp:coreProperties>
</file>