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4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4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583459858"/>
      <w:bookmarkStart w:id="1" w:name="__Fieldmark__0_58345985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583459858"/>
      <w:bookmarkStart w:id="3" w:name="__Fieldmark__1_58345985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583459858"/>
      <w:bookmarkStart w:id="5" w:name="__Fieldmark__2_58345985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583459858"/>
      <w:bookmarkStart w:id="7" w:name="__Fieldmark__3_583459858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583459858"/>
      <w:bookmarkStart w:id="9" w:name="__Fieldmark__4_583459858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Times New Roman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1 pkt 1,  4  </w:t>
      </w:r>
      <w:r>
        <w:rPr>
          <w:rFonts w:eastAsia="Open Sans;Times New Roman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2:00Z</dcterms:created>
  <dc:creator>kalzak</dc:creator>
  <dc:description/>
  <cp:keywords/>
  <dc:language>en-US</dc:language>
  <cp:lastModifiedBy>aorchowska</cp:lastModifiedBy>
  <cp:lastPrinted>2021-06-24T09:32:00Z</cp:lastPrinted>
  <dcterms:modified xsi:type="dcterms:W3CDTF">2022-03-11T06:48:00Z</dcterms:modified>
  <cp:revision>23</cp:revision>
  <dc:subject/>
  <dc:title>Kielce, dnia ……</dc:title>
</cp:coreProperties>
</file>