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4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8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117961434"/>
      <w:bookmarkStart w:id="1" w:name="__Fieldmark__0_2117961434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117961434"/>
      <w:bookmarkStart w:id="3" w:name="__Fieldmark__1_2117961434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117961434"/>
      <w:bookmarkStart w:id="5" w:name="__Fieldmark__2_2117961434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117961434"/>
      <w:bookmarkStart w:id="7" w:name="__Fieldmark__3_2117961434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117961434"/>
      <w:bookmarkStart w:id="9" w:name="__Fieldmark__4_2117961434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Times New Roman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1 pkt 1,  4  </w:t>
      </w:r>
      <w:r>
        <w:rPr>
          <w:rFonts w:eastAsia="Open Sans;Times New Roman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6-24T09:32:00Z</cp:lastPrinted>
  <dcterms:modified xsi:type="dcterms:W3CDTF">2022-04-08T07:34:00Z</dcterms:modified>
  <cp:revision>24</cp:revision>
  <dc:subject/>
  <dc:title>Kielce, dnia ……</dc:title>
</cp:coreProperties>
</file>