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22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1782929555"/>
      <w:bookmarkStart w:id="1" w:name="__Fieldmark__0_1782929555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1782929555"/>
      <w:bookmarkStart w:id="3" w:name="__Fieldmark__1_1782929555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1782929555"/>
      <w:bookmarkStart w:id="5" w:name="__Fieldmark__2_1782929555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WWHeading1"/>
        <w:ind w:left="446" w:right="250" w:hanging="0"/>
        <w:jc w:val="center"/>
        <w:rPr/>
      </w:pPr>
      <w:r>
        <w:rPr/>
        <w:t>Remonty bieżące dróg powiatowych w gminie Kłodawa- Etap II</w:t>
      </w:r>
    </w:p>
    <w:p>
      <w:pPr>
        <w:pStyle w:val="WWHeading1"/>
        <w:ind w:left="446" w:right="250" w:hanging="0"/>
        <w:jc w:val="center"/>
        <w:rPr/>
      </w:pPr>
      <w:r>
        <w:rPr/>
        <w:t xml:space="preserve">- „Remont odcinka drogi powiatowej nr 3408P w miejscowości Górki” 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1782929555"/>
      <w:bookmarkStart w:id="7" w:name="__Fieldmark__3_1782929555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1782929555"/>
      <w:bookmarkStart w:id="9" w:name="__Fieldmark__4_1782929555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cs="Times New Roman"/>
        </w:rPr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2-08-03T09:47:00Z</dcterms:modified>
  <cp:revision>4</cp:revision>
  <dc:subject/>
  <dc:title>Kielce, dnia ……</dc:title>
</cp:coreProperties>
</file>