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7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2106125471"/>
      <w:bookmarkStart w:id="1" w:name="__Fieldmark__0_2106125471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2106125471"/>
      <w:bookmarkStart w:id="3" w:name="__Fieldmark__1_2106125471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2106125471"/>
      <w:bookmarkStart w:id="5" w:name="__Fieldmark__2_2106125471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ind w:left="36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"Remonty bieżące dróg powiatowych w gminie Kłodawa” -etap 1</w:t>
      </w:r>
    </w:p>
    <w:p>
      <w:pPr>
        <w:pStyle w:val="Normal"/>
        <w:autoSpaceDE w:val="false"/>
        <w:ind w:left="36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autoSpaceDE w:val="false"/>
        <w:ind w:left="360" w:hanging="0"/>
        <w:rPr/>
      </w:pPr>
      <w:r>
        <w:rPr>
          <w:caps/>
        </w:rPr>
        <w:t xml:space="preserve">część 1 - </w:t>
      </w:r>
      <w:r>
        <w:rPr/>
        <w:t>„Remont odcinka drogi powiatowej nr 3431P Bierzwienna Długa-Dzióbin”</w:t>
      </w:r>
    </w:p>
    <w:p>
      <w:pPr>
        <w:pStyle w:val="Normal"/>
        <w:autoSpaceDE w:val="false"/>
        <w:ind w:left="360" w:hanging="0"/>
        <w:rPr>
          <w:rFonts w:eastAsia="Times New Roman" w:cs="Times New Roman"/>
          <w:caps/>
        </w:rPr>
      </w:pPr>
      <w:r>
        <w:rPr>
          <w:rFonts w:eastAsia="Times New Roman" w:cs="Times New Roman"/>
          <w:caps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caps/>
        </w:rPr>
        <w:t xml:space="preserve">część 2 - </w:t>
      </w:r>
      <w:r>
        <w:rPr/>
        <w:t>„Remont drogi powiatowej nr 3419P od drogi wojewódzkiej 263 do granicy gminy”</w:t>
      </w:r>
    </w:p>
    <w:p>
      <w:pPr>
        <w:pStyle w:val="Akapitzlist"/>
        <w:rPr/>
      </w:pPr>
      <w:r>
        <w:rPr/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2106125471"/>
      <w:bookmarkStart w:id="7" w:name="__Fieldmark__3_2106125471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2106125471"/>
      <w:bookmarkStart w:id="9" w:name="__Fieldmark__4_2106125471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t</cp:lastModifiedBy>
  <cp:lastPrinted>2021-03-23T07:58:00Z</cp:lastPrinted>
  <dcterms:modified xsi:type="dcterms:W3CDTF">2022-04-08T05:11:00Z</dcterms:modified>
  <cp:revision>10</cp:revision>
  <dc:subject/>
  <dc:title>Kielce, dnia ……</dc:title>
</cp:coreProperties>
</file>