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bCs/>
          <w:iCs/>
          <w:lang w:eastAsia="zh-CN"/>
        </w:rPr>
        <w:t>PZD.TPBN.7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"Remonty bieżące dróg powiatowych w gminie Kłodawa” -etap 1</w:t>
      </w:r>
    </w:p>
    <w:p>
      <w:pPr>
        <w:pStyle w:val="Normal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1 - </w:t>
      </w:r>
      <w:r>
        <w:rPr/>
        <w:t>„Remont odcinka drogi powiatowej nr 3431P Bierzwienna Długa-Dzióbin”</w:t>
      </w:r>
    </w:p>
    <w:p>
      <w:pPr>
        <w:pStyle w:val="Normal"/>
        <w:autoSpaceDE w:val="false"/>
        <w:jc w:val="center"/>
        <w:rPr>
          <w:rFonts w:eastAsia="Times New Roman" w:cs="Times New Roman"/>
          <w:caps/>
        </w:rPr>
      </w:pPr>
      <w:r>
        <w:rPr>
          <w:rFonts w:eastAsia="Times New Roman" w:cs="Times New Roman"/>
          <w:cap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2 - </w:t>
      </w:r>
      <w:r>
        <w:rPr/>
        <w:t>„Remont drogi powiatowej nr 3419P od drogi wojewódzkiej 263 do granicy gminy”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54783737"/>
      <w:bookmarkStart w:id="2" w:name="__Fieldmark__0_54783737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54783737"/>
      <w:bookmarkStart w:id="4" w:name="__Fieldmark__1_54783737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t</cp:lastModifiedBy>
  <cp:lastPrinted>2022-04-08T07:12:00Z</cp:lastPrinted>
  <dcterms:modified xsi:type="dcterms:W3CDTF">2022-04-08T05:12:00Z</dcterms:modified>
  <cp:revision>24</cp:revision>
  <dc:subject/>
  <dc:title>Kielce, dnia ……</dc:title>
</cp:coreProperties>
</file>