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2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b/>
          <w:sz w:val="32"/>
          <w:szCs w:val="32"/>
        </w:rPr>
        <w:t>„</w:t>
      </w:r>
      <w:r>
        <w:rPr>
          <w:rFonts w:eastAsia="Arial Narrow" w:cs="Times New Roman"/>
          <w:b/>
          <w:sz w:val="32"/>
          <w:szCs w:val="32"/>
        </w:rPr>
        <w:t>Przebudowa drogi powiatowej nr 3404P w miejscowości Głębokie” </w:t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357309932"/>
      <w:bookmarkStart w:id="1" w:name="__Fieldmark__0_335730993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357309932"/>
      <w:bookmarkStart w:id="3" w:name="__Fieldmark__1_335730993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357309932"/>
      <w:bookmarkStart w:id="5" w:name="__Fieldmark__2_335730993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2-04-25T09:17:00Z</dcterms:modified>
  <cp:revision>31</cp:revision>
  <dc:subject/>
  <dc:title>Kielce, dnia ……</dc:title>
</cp:coreProperties>
</file>