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31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lang w:val="pl-PL"/>
        </w:rPr>
        <w:t xml:space="preserve">"Przebudowa drogi powiatowej nr 3411P od miejscowości Dzierzbice w kierunku drogi krajowej nr 92” </w:t>
      </w:r>
    </w:p>
    <w:p>
      <w:pPr>
        <w:pStyle w:val="WWHeading1"/>
        <w:ind w:left="446" w:right="25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842767665"/>
      <w:bookmarkStart w:id="2" w:name="__Fieldmark__0_2842767665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842767665"/>
      <w:bookmarkStart w:id="4" w:name="__Fieldmark__1_2842767665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2-10-05T09:07:00Z</dcterms:modified>
  <cp:revision>6</cp:revision>
  <dc:subject/>
  <dc:title>Kielce, dnia ……</dc:title>
</cp:coreProperties>
</file>