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31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027489013"/>
      <w:bookmarkStart w:id="1" w:name="__Fieldmark__0_2027489013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027489013"/>
      <w:bookmarkStart w:id="3" w:name="__Fieldmark__1_2027489013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027489013"/>
      <w:bookmarkStart w:id="5" w:name="__Fieldmark__2_2027489013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 xml:space="preserve">"Przebudowa drogi powiatowej nr 3411P od miejscowości Dzierzbice w kierunku drogi krajowej nr 92” 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ind w:left="360" w:hanging="0"/>
        <w:rPr>
          <w:rFonts w:eastAsia="Arial Narrow" w:cs="Times New Roman"/>
          <w:lang w:val="en-US"/>
        </w:rPr>
      </w:pPr>
      <w:r>
        <w:rPr>
          <w:rFonts w:eastAsia="Arial Narrow" w:cs="Times New Roman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027489013"/>
      <w:bookmarkStart w:id="7" w:name="__Fieldmark__3_2027489013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027489013"/>
      <w:bookmarkStart w:id="9" w:name="__Fieldmark__4_2027489013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10-05T09:06:00Z</dcterms:modified>
  <cp:revision>6</cp:revision>
  <dc:subject/>
  <dc:title>Kielce, dnia ……</dc:title>
</cp:coreProperties>
</file>