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1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816394295"/>
      <w:bookmarkStart w:id="1" w:name="__Fieldmark__0_816394295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816394295"/>
      <w:bookmarkStart w:id="3" w:name="__Fieldmark__1_816394295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816394295"/>
      <w:bookmarkStart w:id="5" w:name="__Fieldmark__2_816394295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Przebudowa drogi powiatowej nr 3406P Brdów- Przedecz”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816394295"/>
      <w:bookmarkStart w:id="7" w:name="__Fieldmark__3_816394295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816394295"/>
      <w:bookmarkStart w:id="9" w:name="__Fieldmark__4_816394295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4-21T07:30:00Z</dcterms:modified>
  <cp:revision>17</cp:revision>
  <dc:subject/>
  <dc:title>Kielce, dnia ……</dc:title>
</cp:coreProperties>
</file>