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ZD.TPBN.34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Heading1"/>
        <w:ind w:left="446" w:right="250" w:hanging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drogi powiatowej nr 3428P w Barłogach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2-10-21T07:23:00Z</dcterms:modified>
  <cp:revision>9</cp:revision>
  <dc:subject/>
  <dc:title/>
</cp:coreProperties>
</file>