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8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Świadczenie usług sprzętowo-transportowych przy zimowym utrzymaniu dróg powiatowych w sezonie zimowym 2021/2022 na terenie Powiatu Kolskiego z podziałem na 9 części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6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269230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2736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295.35pt;mso-wrap-distance-left:7.05pt;mso-wrap-distance-right:7.05pt;mso-wrap-distance-top:0pt;mso-wrap-distance-bottom:0pt;margin-top:9.5pt;mso-position-vertical-relative:text;margin-left: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2736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959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959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959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podpis kwalifikowany, podpis zaufany lub podpis osobisty)</w:t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8-09T12:37:00Z</cp:lastPrinted>
  <dcterms:modified xsi:type="dcterms:W3CDTF">2021-09-20T07:27:00Z</dcterms:modified>
  <cp:revision>56</cp:revision>
  <dc:subject/>
  <dc:title/>
</cp:coreProperties>
</file>