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671988842"/>
      <w:bookmarkStart w:id="1" w:name="__Fieldmark__0_671988842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671988842"/>
      <w:bookmarkStart w:id="3" w:name="__Fieldmark__1_671988842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671988842"/>
      <w:bookmarkStart w:id="5" w:name="__Fieldmark__2_671988842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"Zakup i dostawa materiałów - soli drogowej i piasku płukanego 0-2mm - do zimowego utrzymania dróg i ulic powiatowych w sezonie zimowym 2021-2022 z podziałem na 2 części"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671988842"/>
      <w:bookmarkStart w:id="7" w:name="__Fieldmark__3_671988842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671988842"/>
      <w:bookmarkStart w:id="9" w:name="__Fieldmark__4_671988842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> </w:t>
      </w:r>
      <w:r>
        <w:rPr>
          <w:rFonts w:eastAsia="Arial Narrow" w:cs="Arial Narrow" w:ascii="Arial Narrow" w:hAnsi="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1-08-31T10:47:00Z</dcterms:modified>
  <cp:revision>8</cp:revision>
  <dc:subject/>
  <dc:title>Kielce, dnia ……</dc:title>
</cp:coreProperties>
</file>