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5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Zakup i dostawa materiałów - soli drogowej i piasku płukanego 0-2mm - do zimowego utrzymania dróg i ulic powiatowych w sezonie zimowym 2021-2022 z podziałem na 2 części"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bidi="ar-SA"/>
        </w:rPr>
      </w:pPr>
      <w:r>
        <w:rPr>
          <w:rFonts w:cs="Times New Roman"/>
          <w:sz w:val="24"/>
          <w:szCs w:val="24"/>
          <w:lang w:val="pl-PL"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564500670"/>
      <w:bookmarkStart w:id="1" w:name="__Fieldmark__0_564500670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564500670"/>
      <w:bookmarkStart w:id="3" w:name="__Fieldmark__1_564500670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564500670"/>
      <w:bookmarkStart w:id="5" w:name="__Fieldmark__2_564500670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1-09-02T05:07:00Z</dcterms:modified>
  <cp:revision>23</cp:revision>
  <dc:subject/>
  <dc:title>Kielce, dnia ……</dc:title>
</cp:coreProperties>
</file>