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0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Heading3"/>
        <w:ind w:left="17" w:right="5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717604894"/>
      <w:bookmarkStart w:id="2" w:name="__Fieldmark__0_71760489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717604894"/>
      <w:bookmarkStart w:id="4" w:name="__Fieldmark__1_71760489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1-07-05T08:10:00Z</dcterms:modified>
  <cp:revision>33</cp:revision>
  <dc:subject/>
  <dc:title>Kielce, dnia ……</dc:title>
</cp:coreProperties>
</file>