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Heading3"/>
        <w:spacing w:before="0" w:after="0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A DROGI POWIATOWEJ NR 3218P </w:t>
      </w:r>
    </w:p>
    <w:p>
      <w:pPr>
        <w:pStyle w:val="Heading3"/>
        <w:spacing w:before="0" w:after="0"/>
        <w:ind w:left="1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ZKÓW DRUGI - POLICE ŚREDNIE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zh-CN"/>
        </w:rPr>
      </w:pPr>
      <w:r>
        <w:rPr>
          <w:rFonts w:cs="Times New Roman"/>
          <w:bCs/>
          <w:iCs/>
          <w:sz w:val="24"/>
          <w:szCs w:val="24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10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Udzielamy gwarancji i rękojmi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  <w:bCs/>
          <w:lang w:eastAsia="zh-CN"/>
        </w:rPr>
        <w:t>3,5 miesięcy</w:t>
      </w:r>
      <w:r>
        <w:rPr>
          <w:b/>
        </w:rPr>
        <w:t xml:space="preserve">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900744531"/>
      <w:bookmarkStart w:id="1" w:name="__Fieldmark__0_290074453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900744531"/>
      <w:bookmarkStart w:id="3" w:name="__Fieldmark__1_290074453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900744531"/>
      <w:bookmarkStart w:id="5" w:name="__Fieldmark__2_290074453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aorchowska</cp:lastModifiedBy>
  <cp:lastPrinted>2021-06-25T07:20:00Z</cp:lastPrinted>
  <dcterms:modified xsi:type="dcterms:W3CDTF">2021-07-06T10:08:00Z</dcterms:modified>
  <cp:revision>16</cp:revision>
  <dc:subject/>
  <dc:title/>
</cp:coreProperties>
</file>