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7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b/>
          <w:caps/>
        </w:rPr>
        <w:t xml:space="preserve">"PrzebudowĄ </w:t>
      </w:r>
      <w:r>
        <w:rPr>
          <w:b/>
        </w:rPr>
        <w:t xml:space="preserve">DROGI POWIATOWEJ NR 3409P W MIEJSCOWOCI RUCHENNA" </w:t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380409658"/>
      <w:bookmarkStart w:id="1" w:name="__Fieldmark__0_3380409658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380409658"/>
      <w:bookmarkStart w:id="3" w:name="__Fieldmark__1_3380409658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380409658"/>
      <w:bookmarkStart w:id="5" w:name="__Fieldmark__2_338040965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6-25T07:21:00Z</cp:lastPrinted>
  <dcterms:modified xsi:type="dcterms:W3CDTF">2021-06-25T05:21:00Z</dcterms:modified>
  <cp:revision>17</cp:revision>
  <dc:subject/>
  <dc:title>Kielce, dnia ……</dc:title>
</cp:coreProperties>
</file>