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3239626323"/>
      <w:bookmarkStart w:id="1" w:name="__Fieldmark__0_3239626323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3239626323"/>
      <w:bookmarkStart w:id="3" w:name="__Fieldmark__1_3239626323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3239626323"/>
      <w:bookmarkStart w:id="5" w:name="__Fieldmark__2_3239626323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REMONT ZDEGRADOWANYCH NAWIERZCHNI DRÓG I ULIC POWIATOWYCH''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3239626323"/>
      <w:bookmarkStart w:id="7" w:name="__Fieldmark__3_3239626323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3239626323"/>
      <w:bookmarkStart w:id="9" w:name="__Fieldmark__4_3239626323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pBdr/>
        <w:shd w:fill="FFFFFF" w:val="clear"/>
        <w:suppressAutoHyphens w:val="false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pBdr/>
        <w:shd w:fill="FFFFFF" w:val="clear"/>
        <w:suppressAutoHyphens w:val="false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> </w:t>
      </w:r>
      <w:r>
        <w:rPr>
          <w:rFonts w:eastAsia="Arial Narrow" w:cs="Arial Narrow" w:ascii="Arial Narrow" w:hAnsi="Arial Narrow"/>
          <w:sz w:val="16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3-23T07:58:00Z</cp:lastPrinted>
  <dcterms:modified xsi:type="dcterms:W3CDTF">2021-05-20T07:40:00Z</dcterms:modified>
  <cp:revision>5</cp:revision>
  <dc:subject/>
  <dc:title>Kielce, dnia ……</dc:title>
</cp:coreProperties>
</file>