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REMONT ZDEGRADOWANYCH NAWIERZCHNI DRÓG I ULIC POWIATOWYCH''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5-20T07:42:00Z</dcterms:modified>
  <cp:revision>19</cp:revision>
  <dc:subject/>
  <dc:title>Kielce, dnia ……</dc:title>
</cp:coreProperties>
</file>