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" Remont dróg i ulic powiatowych na terenie Powiatu Kolskiego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" - Etap II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579527834"/>
      <w:bookmarkStart w:id="2" w:name="__Fieldmark__0_1579527834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579527834"/>
      <w:bookmarkStart w:id="4" w:name="__Fieldmark__1_1579527834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8-18T13:45:00Z</cp:lastPrinted>
  <dcterms:modified xsi:type="dcterms:W3CDTF">2021-08-23T11:18:00Z</dcterms:modified>
  <cp:revision>23</cp:revision>
  <dc:subject/>
  <dc:title>Kielce, dnia ……</dc:title>
</cp:coreProperties>
</file>