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249125769"/>
      <w:bookmarkStart w:id="1" w:name="__Fieldmark__0_2249125769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249125769"/>
      <w:bookmarkStart w:id="3" w:name="__Fieldmark__1_2249125769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249125769"/>
      <w:bookmarkStart w:id="5" w:name="__Fieldmark__2_2249125769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" Remont dróg i ulic powiatowych na terenie Powiatu Kolskiego ''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- Etap II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249125769"/>
      <w:bookmarkStart w:id="7" w:name="__Fieldmark__3_2249125769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249125769"/>
      <w:bookmarkStart w:id="9" w:name="__Fieldmark__4_2249125769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1-08-23T11:17:00Z</dcterms:modified>
  <cp:revision>8</cp:revision>
  <dc:subject/>
  <dc:title>Kielce, dnia ……</dc:title>
</cp:coreProperties>
</file>