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ZAŁĄCZNIK Nr 6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Akapitzlist"/>
        <w:ind w:left="437" w:hanging="0"/>
        <w:jc w:val="center"/>
        <w:rPr>
          <w:lang w:val="pl-PL"/>
        </w:rPr>
      </w:pPr>
      <w:r>
        <w:rPr>
          <w:b/>
        </w:rPr>
        <w:t>"</w:t>
      </w:r>
      <w:r>
        <w:rPr>
          <w:b/>
          <w:lang w:val="pl-PL"/>
        </w:rPr>
        <w:t>Remont dróg i ulic powiatowych na terenie Powiatu Kolskiego"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nak postępowania: PZD.TPBN.12.2021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dkładamy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VIII ust. 2 pkt 4) b) SWZ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50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5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  <w:gridCol w:w="1713"/>
                              <w:gridCol w:w="2021"/>
                              <w:gridCol w:w="2988"/>
                              <w:gridCol w:w="1615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5.35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  <w:gridCol w:w="1713"/>
                        <w:gridCol w:w="2021"/>
                        <w:gridCol w:w="2988"/>
                        <w:gridCol w:w="1615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>
          <w:sz w:val="16"/>
          <w:szCs w:val="22"/>
          <w:lang w:eastAsia="pl-PL"/>
        </w:rPr>
      </w:pPr>
      <w:r>
        <w:rPr>
          <w:sz w:val="16"/>
          <w:szCs w:val="22"/>
          <w:lang w:eastAsia="pl-PL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lukasik1</cp:lastModifiedBy>
  <cp:lastPrinted>2021-03-23T08:03:00Z</cp:lastPrinted>
  <dcterms:modified xsi:type="dcterms:W3CDTF">2021-08-18T06:55:00Z</dcterms:modified>
  <cp:revision>46</cp:revision>
  <dc:subject/>
  <dc:title/>
</cp:coreProperties>
</file>