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458785676"/>
      <w:bookmarkStart w:id="1" w:name="__Fieldmark__0_3458785676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458785676"/>
      <w:bookmarkStart w:id="3" w:name="__Fieldmark__1_3458785676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458785676"/>
      <w:bookmarkStart w:id="5" w:name="__Fieldmark__2_3458785676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 Remont dróg i ulic powiatowych na terenie Powiatu Kolskiego ''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458785676"/>
      <w:bookmarkStart w:id="7" w:name="__Fieldmark__3_3458785676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3458785676"/>
      <w:bookmarkStart w:id="9" w:name="__Fieldmark__4_3458785676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t</cp:lastModifiedBy>
  <cp:lastPrinted>2021-03-23T07:58:00Z</cp:lastPrinted>
  <dcterms:modified xsi:type="dcterms:W3CDTF">2021-08-18T10:47:00Z</dcterms:modified>
  <cp:revision>7</cp:revision>
  <dc:subject/>
  <dc:title>Kielce, dnia ……</dc:title>
</cp:coreProperties>
</file>