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"</w:t>
      </w:r>
      <w:r>
        <w:rPr>
          <w:b/>
        </w:rPr>
        <w:t xml:space="preserve">PRZEBUDOWA ODCINKA DROGI POWIATOWEJ NR 3411P OD SKRZYŻOWANIA Z DROGĄ KRAJOWĄ NR 92 W KIERUNKU MIEJSCOWOCI RDUTÓW"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długość odcinka 2,197 km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9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10 miesięcy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035041412"/>
      <w:bookmarkStart w:id="1" w:name="__Fieldmark__0_203504141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035041412"/>
      <w:bookmarkStart w:id="3" w:name="__Fieldmark__1_203504141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035041412"/>
      <w:bookmarkStart w:id="5" w:name="__Fieldmark__2_203504141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6-24T09:29:00Z</cp:lastPrinted>
  <dcterms:modified xsi:type="dcterms:W3CDTF">2021-07-02T07:19:00Z</dcterms:modified>
  <cp:revision>14</cp:revision>
  <dc:subject/>
  <dc:title/>
</cp:coreProperties>
</file>