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ZAŁĄCZNIK Nr 9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pl-PL" w:eastAsia="pl-PL"/>
        </w:rPr>
      </w:pPr>
      <w:r>
        <w:rPr>
          <w:rFonts w:cs="Times New Roman"/>
          <w:b/>
          <w:caps/>
          <w:sz w:val="24"/>
          <w:szCs w:val="24"/>
          <w:lang w:val="pl-PL"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"Przebudowa  drogi powiatowej nr 3414P Przedecz - Dziwie - Nowa Wieś Wielka "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Etap I – długość odcinka </w:t>
      </w:r>
      <w:r>
        <w:rPr>
          <w:rFonts w:cs="Times New Roman" w:ascii="Times New Roman" w:hAnsi="Times New Roman"/>
          <w:b/>
          <w:sz w:val="24"/>
          <w:szCs w:val="24"/>
        </w:rPr>
        <w:t>3,35 k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nak postępowania: PZD.TPBN.8.2021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kładamy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 4) b) SWZ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50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5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  <w:gridCol w:w="1713"/>
                              <w:gridCol w:w="2021"/>
                              <w:gridCol w:w="2988"/>
                              <w:gridCol w:w="1615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5.35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  <w:gridCol w:w="1713"/>
                        <w:gridCol w:w="2021"/>
                        <w:gridCol w:w="2988"/>
                        <w:gridCol w:w="1615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>
          <w:sz w:val="16"/>
          <w:szCs w:val="22"/>
          <w:lang w:eastAsia="pl-PL"/>
        </w:rPr>
      </w:pPr>
      <w:r>
        <w:rPr>
          <w:sz w:val="16"/>
          <w:szCs w:val="22"/>
          <w:lang w:eastAsia="pl-PL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lukasik1</cp:lastModifiedBy>
  <cp:lastPrinted>2021-03-23T08:03:00Z</cp:lastPrinted>
  <dcterms:modified xsi:type="dcterms:W3CDTF">2021-06-25T10:40:00Z</dcterms:modified>
  <cp:revision>47</cp:revision>
  <dc:subject/>
  <dc:title/>
</cp:coreProperties>
</file>