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17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Heading3"/>
        <w:ind w:left="17" w:right="556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BUDOWA NAWIERZCHNI ODCINKA DROGI POWIATOWEJ NR 3419P BUDZISŁAW STARY- LUBONIEK W MIEJSCOWOŚCI OSIEK MAŁY KOLONIA”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b/>
          <w:b/>
          <w:sz w:val="22"/>
          <w:szCs w:val="22"/>
          <w:lang w:val="pl-PL"/>
        </w:rPr>
      </w:pPr>
      <w:r>
        <w:rPr>
          <w:rFonts w:eastAsia="Arial Narrow" w:cs="Times New Roman"/>
          <w:b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461809506"/>
      <w:bookmarkStart w:id="2" w:name="__Fieldmark__0_2461809506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461809506"/>
      <w:bookmarkStart w:id="4" w:name="__Fieldmark__1_2461809506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5:00Z</dcterms:created>
  <dc:creator>kalzak</dc:creator>
  <dc:description/>
  <cp:keywords/>
  <dc:language>en-US</dc:language>
  <cp:lastModifiedBy>aorchowska</cp:lastModifiedBy>
  <cp:lastPrinted>2021-07-05T10:10:00Z</cp:lastPrinted>
  <dcterms:modified xsi:type="dcterms:W3CDTF">2021-09-27T07:22:00Z</dcterms:modified>
  <cp:revision>10</cp:revision>
  <dc:subject/>
  <dc:title>Kielce, dnia ……</dc:title>
</cp:coreProperties>
</file>