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7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671176772"/>
      <w:bookmarkStart w:id="1" w:name="__Fieldmark__0_2671176772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671176772"/>
      <w:bookmarkStart w:id="3" w:name="__Fieldmark__1_2671176772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671176772"/>
      <w:bookmarkStart w:id="5" w:name="__Fieldmark__2_2671176772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BUDOWA NAWIERZCHNI ODCINKA DROGI POWIATOWEJ NR 3419P BUDZISŁAW STARY- LUBONIEK W MIEJSCOWOŚCI OSIEK MAŁY </w:t>
      </w:r>
      <w:r>
        <w:rPr>
          <w:rFonts w:cs="Times New Roman" w:ascii="Times New Roman" w:hAnsi="Times New Roman"/>
          <w:sz w:val="24"/>
          <w:szCs w:val="24"/>
        </w:rPr>
        <w:t>KOLO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671176772"/>
      <w:bookmarkStart w:id="7" w:name="__Fieldmark__3_2671176772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671176772"/>
      <w:bookmarkStart w:id="9" w:name="__Fieldmark__4_2671176772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39:00Z</dcterms:created>
  <dc:creator>kalzak</dc:creator>
  <dc:description/>
  <cp:keywords/>
  <dc:language>en-US</dc:language>
  <cp:lastModifiedBy>aorchowska</cp:lastModifiedBy>
  <cp:lastPrinted>2021-06-25T07:20:00Z</cp:lastPrinted>
  <dcterms:modified xsi:type="dcterms:W3CDTF">2021-09-27T07:20:00Z</dcterms:modified>
  <cp:revision>11</cp:revision>
  <dc:subject/>
  <dc:title>Kielce, dnia ……</dc:title>
</cp:coreProperties>
</file>