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2479692732"/>
      <w:bookmarkStart w:id="1" w:name="__Fieldmark__0_2479692732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2479692732"/>
      <w:bookmarkStart w:id="3" w:name="__Fieldmark__1_2479692732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2479692732"/>
      <w:bookmarkStart w:id="5" w:name="__Fieldmark__2_2479692732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spacing w:before="24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</w:rPr>
        <w:t>"</w:t>
      </w:r>
      <w:r>
        <w:rPr>
          <w:rFonts w:cs="Times New Roman" w:ascii="Times New Roman" w:hAnsi="Times New Roman"/>
          <w:b/>
        </w:rPr>
        <w:t xml:space="preserve"> Przebudowa drogi powiatowej nr 3409P w miejscowości Mikołajówek</w:t>
      </w:r>
      <w:r>
        <w:rPr>
          <w:rFonts w:cs="Times New Roman" w:ascii="Times New Roman" w:hAnsi="Times New Roman"/>
          <w:b/>
          <w:caps/>
        </w:rPr>
        <w:t xml:space="preserve"> "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2479692732"/>
      <w:bookmarkStart w:id="7" w:name="__Fieldmark__3_2479692732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2479692732"/>
      <w:bookmarkStart w:id="9" w:name="__Fieldmark__4_2479692732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r.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1-06-25T05:13:00Z</dcterms:modified>
  <cp:revision>8</cp:revision>
  <dc:subject/>
  <dc:title>Kielce, dnia ……</dc:title>
</cp:coreProperties>
</file>