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6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b/>
          <w:caps/>
        </w:rPr>
        <w:t xml:space="preserve">"PrzebudowĄ </w:t>
      </w:r>
      <w:r>
        <w:rPr>
          <w:b/>
        </w:rPr>
        <w:t xml:space="preserve">DROGI POWIATOWEJ NR 3409P W MIEJSCOWOCI MIKOŁAJÓWEK" 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008831962"/>
      <w:bookmarkStart w:id="1" w:name="__Fieldmark__0_300883196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008831962"/>
      <w:bookmarkStart w:id="3" w:name="__Fieldmark__1_300883196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008831962"/>
      <w:bookmarkStart w:id="5" w:name="__Fieldmark__2_300883196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1-06-25T06:13:00Z</dcterms:modified>
  <cp:revision>21</cp:revision>
  <dc:subject/>
  <dc:title>Kielce, dnia ……</dc:title>
</cp:coreProperties>
</file>