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"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rzebudowa drogi powiatowej nr 3199P Mąkoszyn - Przybyłów</w:t>
      </w:r>
      <w:r>
        <w:rPr>
          <w:rFonts w:cs="Times New Roman" w:ascii="Times New Roman" w:hAnsi="Times New Roman"/>
          <w:b/>
          <w:sz w:val="24"/>
          <w:szCs w:val="24"/>
        </w:rPr>
        <w:t>''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606390476"/>
      <w:bookmarkStart w:id="2" w:name="__Fieldmark__0_606390476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606390476"/>
      <w:bookmarkStart w:id="4" w:name="__Fieldmark__1_606390476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kwarcinska@o2.pl</cp:lastModifiedBy>
  <cp:lastPrinted>2021-03-23T07:59:00Z</cp:lastPrinted>
  <dcterms:modified xsi:type="dcterms:W3CDTF">2021-05-28T09:08:00Z</dcterms:modified>
  <cp:revision>21</cp:revision>
  <dc:subject/>
  <dc:title>Kielce, dnia ……</dc:title>
</cp:coreProperties>
</file>