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Akapitzlist"/>
        <w:ind w:left="437" w:hanging="0"/>
        <w:jc w:val="center"/>
        <w:rPr/>
      </w:pPr>
      <w:r>
        <w:rPr>
          <w:b/>
          <w:caps/>
        </w:rPr>
        <w:t xml:space="preserve">"Przebudowa </w:t>
      </w:r>
      <w:r>
        <w:rPr>
          <w:b/>
          <w:caps/>
          <w:lang w:val="pl-PL"/>
        </w:rPr>
        <w:t>ULICY PCK W KOLE</w:t>
      </w:r>
      <w:r>
        <w:rPr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/>
        <w:t>-  odcinek długości 0,</w:t>
      </w:r>
      <w:r>
        <w:rPr>
          <w:lang w:val="pl-PL"/>
        </w:rPr>
        <w:t>25</w:t>
      </w:r>
      <w:r>
        <w:rPr/>
        <w:t xml:space="preserve"> km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2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5 miesięcy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431424"/>
      <w:bookmarkStart w:id="1" w:name="__Fieldmark__0_643142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431424"/>
      <w:bookmarkStart w:id="3" w:name="__Fieldmark__1_643142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431424"/>
      <w:bookmarkStart w:id="5" w:name="__Fieldmark__2_643142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lukasik1</cp:lastModifiedBy>
  <cp:lastPrinted>2021-05-12T09:05:00Z</cp:lastPrinted>
  <dcterms:modified xsi:type="dcterms:W3CDTF">2021-05-12T07:05:00Z</dcterms:modified>
  <cp:revision>8</cp:revision>
  <dc:subject/>
  <dc:title/>
</cp:coreProperties>
</file>