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328017317"/>
      <w:bookmarkStart w:id="1" w:name="__Fieldmark__0_3328017317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328017317"/>
      <w:bookmarkStart w:id="3" w:name="__Fieldmark__1_3328017317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328017317"/>
      <w:bookmarkStart w:id="5" w:name="__Fieldmark__2_3328017317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</w:rPr>
        <w:t xml:space="preserve">"Przebudowa drogi powiatowej nr 2150P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Domaników - Kotków"</w:t>
      </w:r>
    </w:p>
    <w:p>
      <w:pPr>
        <w:pStyle w:val="Akapitzlist"/>
        <w:ind w:left="437" w:hanging="0"/>
        <w:jc w:val="center"/>
        <w:rPr/>
      </w:pPr>
      <w:r>
        <w:rPr>
          <w:rFonts w:cs="Times New Roman" w:ascii="Times New Roman" w:hAnsi="Times New Roman"/>
        </w:rPr>
        <w:t>-  odcinek długości 0,48 km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328017317"/>
      <w:bookmarkStart w:id="7" w:name="__Fieldmark__3_3328017317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328017317"/>
      <w:bookmarkStart w:id="9" w:name="__Fieldmark__4_3328017317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pBdr/>
        <w:shd w:fill="FFFFFF" w:val="clear"/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pBdr/>
        <w:shd w:fill="FFFFFF" w:val="clear"/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dc:language>en-US</dc:language>
  <cp:lastModifiedBy>dt</cp:lastModifiedBy>
  <cp:lastPrinted>2021-03-23T07:58:00Z</cp:lastPrinted>
  <dcterms:modified xsi:type="dcterms:W3CDTF">2021-03-30T11:32:00Z</dcterms:modified>
  <cp:revision>2</cp:revision>
  <dc:subject/>
  <dc:title>Kielce, dnia ……</dc:title>
</cp:coreProperties>
</file>