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</w:rPr>
        <w:t xml:space="preserve">"Przebudowa drogi powiatowej nr 2150P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</w:rPr>
        <w:t>Domaników - Kotków"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odcinek długości 0,48 km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1908862929"/>
      <w:bookmarkStart w:id="2" w:name="__Fieldmark__0_1908862929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1908862929"/>
      <w:bookmarkStart w:id="4" w:name="__Fieldmark__1_1908862929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kwarcinska@o2.pl</cp:lastModifiedBy>
  <cp:lastPrinted>2021-03-23T07:59:00Z</cp:lastPrinted>
  <dcterms:modified xsi:type="dcterms:W3CDTF">2021-03-30T11:28:00Z</dcterms:modified>
  <cp:revision>18</cp:revision>
  <dc:subject/>
  <dc:title>Kielce, dnia ……</dc:title>
</cp:coreProperties>
</file>