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3.2021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"PRZEBUDOWA DROGI POWIATOWEJ NR 3427P DĘBNO POPROBOSZCZOWSKIE - KIEJSZE"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lukasik1</cp:lastModifiedBy>
  <cp:lastPrinted>2021-07-05T10:09:00Z</cp:lastPrinted>
  <dcterms:modified xsi:type="dcterms:W3CDTF">2021-08-20T09:04:00Z</dcterms:modified>
  <cp:revision>32</cp:revision>
  <dc:subject/>
  <dc:title>Kielce, dnia ……</dc:title>
</cp:coreProperties>
</file>