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3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"PRZEBUDOWA DROGI POWIATOWEJ NR 3427P DĘBNO POPROBOSZCZOWSKIE - KIEJSZE"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bidi="ar-SA"/>
        </w:rPr>
      </w:pPr>
      <w:r>
        <w:rPr>
          <w:rFonts w:cs="Times New Roman"/>
          <w:sz w:val="24"/>
          <w:szCs w:val="24"/>
          <w:lang w:val="pl-PL"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058945250"/>
      <w:bookmarkStart w:id="1" w:name="__Fieldmark__0_2058945250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058945250"/>
      <w:bookmarkStart w:id="3" w:name="__Fieldmark__1_2058945250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058945250"/>
      <w:bookmarkStart w:id="5" w:name="__Fieldmark__2_2058945250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1-08-20T09:02:00Z</dcterms:modified>
  <cp:revision>20</cp:revision>
  <dc:subject/>
  <dc:title>Kielce, dnia ……</dc:title>
</cp:coreProperties>
</file>