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PRZEBUDOWA DROGI POWIATOWEJ NR 3427P DĘBNO POPROBOSZCZOWSKIE - KIEJSZE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3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7-05T10:11:00Z</cp:lastPrinted>
  <dcterms:modified xsi:type="dcterms:W3CDTF">2021-08-20T09:06:00Z</dcterms:modified>
  <cp:revision>54</cp:revision>
  <dc:subject/>
  <dc:title/>
</cp:coreProperties>
</file>