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440843062"/>
      <w:bookmarkStart w:id="1" w:name="__Fieldmark__0_2440843062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440843062"/>
      <w:bookmarkStart w:id="3" w:name="__Fieldmark__1_244084306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440843062"/>
      <w:bookmarkStart w:id="5" w:name="__Fieldmark__2_244084306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</w:rPr>
        <w:t xml:space="preserve">"Przebudowa drogi powiatowej nr </w:t>
      </w:r>
      <w:r>
        <w:rPr>
          <w:rFonts w:cs="Times New Roman" w:ascii="Times New Roman" w:hAnsi="Times New Roman"/>
          <w:b/>
          <w:caps/>
          <w:lang w:val="pl-PL"/>
        </w:rPr>
        <w:t>3429</w:t>
      </w:r>
      <w:r>
        <w:rPr>
          <w:rFonts w:cs="Times New Roman" w:ascii="Times New Roman" w:hAnsi="Times New Roman"/>
          <w:b/>
          <w:caps/>
        </w:rPr>
        <w:t xml:space="preserve">P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lang w:val="pl-PL"/>
        </w:rPr>
        <w:t>w bylicach</w:t>
      </w:r>
      <w:r>
        <w:rPr>
          <w:rFonts w:cs="Times New Roman" w:ascii="Times New Roman" w:hAnsi="Times New Roman"/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>
          <w:rFonts w:cs="Times New Roman" w:ascii="Times New Roman" w:hAnsi="Times New Roman"/>
        </w:rPr>
        <w:t>-  odcinek długości 0,</w:t>
      </w:r>
      <w:r>
        <w:rPr>
          <w:rFonts w:cs="Times New Roman" w:ascii="Times New Roman" w:hAnsi="Times New Roman"/>
          <w:lang w:val="pl-PL"/>
        </w:rPr>
        <w:t>990</w:t>
      </w:r>
      <w:r>
        <w:rPr>
          <w:rFonts w:cs="Times New Roman" w:ascii="Times New Roman" w:hAnsi="Times New Roman"/>
        </w:rPr>
        <w:t>km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440843062"/>
      <w:bookmarkStart w:id="7" w:name="__Fieldmark__3_2440843062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440843062"/>
      <w:bookmarkStart w:id="9" w:name="__Fieldmark__4_2440843062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pBdr/>
        <w:shd w:fill="FFFFFF" w:val="clear"/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pBdr/>
        <w:shd w:fill="FFFFFF" w:val="clear"/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5-13T07:37:00Z</dcterms:modified>
  <cp:revision>4</cp:revision>
  <dc:subject/>
  <dc:title>Kielce, dnia ……</dc:title>
</cp:coreProperties>
</file>